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ARVEST LUNCHEON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0:30-11:00 a.m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0"/>
          <w:szCs w:val="40"/>
        </w:rPr>
        <w:t>Ham Sandwiches</w:t>
      </w:r>
      <w:r>
        <w:rPr>
          <w:b/>
          <w:sz w:val="48"/>
          <w:szCs w:val="48"/>
        </w:rPr>
        <w:t xml:space="preserve">      </w:t>
        <w:tab/>
        <w:t>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(12 please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anut Butter &amp; Jelly</w:t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(12 please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etos</w:t>
        <w:tab/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in Chips</w:t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p for chips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ickles/Olives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rownies</w:t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okies</w:t>
        <w:tab/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ruit and Dip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ice Boxes</w:t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(12 please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ice Boxes</w:t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(12 please)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tes</w:t>
        <w:tab/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pkins</w:t>
        <w:tab/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55:00Z</dcterms:created>
  <dc:creator>amy.wyand</dc:creator>
  <dc:description/>
  <cp:keywords/>
  <dc:language>en-US</dc:language>
  <cp:lastModifiedBy>amy.wyand</cp:lastModifiedBy>
  <dcterms:modified xsi:type="dcterms:W3CDTF">2009-10-14T18:54:00Z</dcterms:modified>
  <cp:revision>2</cp:revision>
  <dc:subject/>
  <dc:title>HARVEST LUNCHEON</dc:title>
</cp:coreProperties>
</file>